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科学技术进步奖提名项目公示内容</w:t>
      </w:r>
    </w:p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项目名称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繁华闹市区暗挖地铁区间极小间距下穿高铁盾构隧道关键技术</w:t>
      </w:r>
    </w:p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提名者</w:t>
      </w:r>
    </w:p>
    <w:p>
      <w:pPr>
        <w:pStyle w:val="Normal"/>
        <w:spacing w:lineRule="exact" w:line="560"/>
        <w:ind w:firstLine="560"/>
        <w:rPr>
          <w:rFonts w:ascii="宋体;SimSun" w:hAnsi="宋体;SimSun" w:cs="黑体;SimHei"/>
          <w:bCs/>
          <w:color w:val="000000"/>
          <w:sz w:val="28"/>
          <w:szCs w:val="28"/>
        </w:rPr>
      </w:pPr>
      <w:r>
        <w:rPr>
          <w:rFonts w:ascii="宋体;SimSun" w:hAnsi="宋体;SimSun" w:cs="黑体;SimHei"/>
          <w:bCs/>
          <w:color w:val="000000"/>
          <w:sz w:val="28"/>
          <w:szCs w:val="28"/>
        </w:rPr>
        <w:t>芜湖市科技局</w:t>
      </w:r>
    </w:p>
    <w:p>
      <w:pPr>
        <w:pStyle w:val="Normal"/>
        <w:spacing w:lineRule="exact" w:line="560"/>
        <w:ind w:firstLine="562"/>
        <w:rPr/>
      </w:pPr>
      <w:r>
        <w:rPr/>
        <w:t>主要知识产权和标准规范等目录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34"/>
        <w:gridCol w:w="992"/>
        <w:gridCol w:w="992"/>
        <w:gridCol w:w="851"/>
        <w:gridCol w:w="992"/>
        <w:gridCol w:w="1134"/>
        <w:gridCol w:w="1371"/>
        <w:gridCol w:w="875"/>
      </w:tblGrid>
      <w:tr>
        <w:trPr>
          <w:trHeight w:val="68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）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类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家</w:t>
            </w:r>
          </w:p>
          <w:p>
            <w:pPr>
              <w:pStyle w:val="Style18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区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证书编号（标准批准发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75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用新型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种用于隧道建设的注浆装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ZL20182224166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11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9585144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铁上海工程局集团有限公司、中铁上海工程局集团第一工程有限公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殷枝荣、谯志、陆海锋、李光均、寇卫国、夏亚飞、李双成、李志飞、赖如春、葛取文、李鹏波、童伟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  <w:tr>
        <w:trPr>
          <w:trHeight w:val="834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用新型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种自进式管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ZL20182224170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9595185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铁上海工程局集团有限公司、中铁上海工程局集团第一工程有限公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殷枝荣、谯志、李光均、寇卫国、夏亚飞、陆海锋、李双成、李志飞、赖如春、葛取文、李鹏波、童伟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  <w:tr>
        <w:trPr>
          <w:trHeight w:val="779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用新型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种用于隧道建设的管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ZL20182226707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9601412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铁上海工程局集团有限公司、中铁上海工程局集团第一工程有限公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殷枝荣、谯志、陆海锋、李光均、寇卫国、夏亚飞、李双成、李志飞、赖如春、葛取文、李鹏波、童伟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  <w:tr>
        <w:trPr>
          <w:trHeight w:val="783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用新型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种用于注浆的装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ZL20182226706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9608296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铁上海工程局集团有限公司、中铁上海工程局集团第一工程有限公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殷枝荣、谯志、李双成、李光均、寇卫国、夏亚飞、陆海锋、李志飞、赖如春、葛取文、李鹏波、童伟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  <w:tr>
        <w:trPr>
          <w:trHeight w:val="766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种装配式抗震锚杆挡土墙及其施工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ZL201810103743.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12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3622526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安徽工程大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杜怡韩、黄博、李胜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  <w:tr>
        <w:trPr>
          <w:trHeight w:val="779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用新型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组合式预警型挡土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ZL20192010175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9603890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安徽工程大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黄博、杜怡韩、伍琳、梁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  <w:tr>
        <w:trPr>
          <w:trHeight w:val="834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用新型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种可快速装配的内置钢箱式钢管约束混凝土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ZL20182185411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9468143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安徽工程大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曹兵、翁文香、梁楠、黄博、杜怡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  <w:tr>
        <w:trPr>
          <w:trHeight w:val="75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用新型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一种装配式钢管混凝土柱与钢筋混凝土梁连接结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中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ZL2018203468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19-0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第</w:t>
            </w:r>
            <w:r>
              <w:rPr>
                <w:rFonts w:ascii="Times New Roman" w:hAnsi="Times New Roman"/>
                <w:sz w:val="21"/>
                <w:szCs w:val="21"/>
              </w:rPr>
              <w:t>8372614</w:t>
            </w:r>
            <w:r>
              <w:rPr>
                <w:rFonts w:ascii="Times New Roman" w:hAnsi="Times New Roman"/>
                <w:sz w:val="21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安徽工程大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曹兵、 陈俊达、杜怡韩、黄博、 王义俊、张金轮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有效</w:t>
            </w:r>
          </w:p>
        </w:tc>
      </w:tr>
    </w:tbl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主要完成人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寇卫国、李光均、郭乐、周向国、陆海锋、童伟伟、黄博、梁要博、曹兵、赖如春</w:t>
      </w:r>
    </w:p>
    <w:p>
      <w:pPr>
        <w:pStyle w:val="Normal"/>
        <w:spacing w:lineRule="exact" w:line="560"/>
        <w:ind w:firstLine="562"/>
        <w:rPr/>
      </w:pP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主要完成单位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中铁上海工程局集团第一工程有限公司，中铁上海工程局集团有限公司，安徽工程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宋体;SimSun" w:hAnsi="宋体;SimSun" w:eastAsia="等线;DengXia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widowControl/>
      <w:jc w:val="left"/>
    </w:pPr>
    <w:rPr>
      <w:rFonts w:ascii="宋体;SimSun" w:hAnsi="宋体;SimSun" w:eastAsia="等线;DengXia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29:00Z</dcterms:created>
  <dc:creator>jbpan</dc:creator>
  <dc:description/>
  <cp:keywords/>
  <dc:language>en-US</dc:language>
  <cp:lastModifiedBy>博 黄</cp:lastModifiedBy>
  <dcterms:modified xsi:type="dcterms:W3CDTF">2020-06-03T00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