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科学技术进步奖公示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5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高锰钢辙叉关键技术及应用</w:t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名者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安徽工程大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知识产权和标准规范目录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安徽工程大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王雷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种快拆接头，授权发明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L201710172896.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安徽华星消防设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集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有限公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王飞，奚正玉，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高锰钢辙叉，发授权发明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ZL201310718873.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安徽华星消防设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集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有限公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王飞，奚正玉，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一种用于加工多边形的加工装置及其加工方法，发授权发明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ZL201310559856.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安徽华星消防设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集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有限公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王次财，奚军，王飞，奚正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用于加工多边形的加工装置及其加工方法，发授权发明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ZL201310560676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安徽工程大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于华，苏学满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种冲压上料机器人，授权发明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1610795640.5</w:t>
            </w:r>
          </w:p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安徽工程大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吴路路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等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种非结构自由曲面打磨装置，授权发明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L201910882009.2</w:t>
            </w:r>
          </w:p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芜湖中铁轨道装备有限公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李凌，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种全自动废料收集的轨道削切操作平台，授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实用新型专利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L202020000737.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安徽华星消防设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集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有限公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王飞，奚正玉，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一种新型高锰钢辙叉，授权实用新型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ZL201320855776.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芜湖中铁轨道装备有限公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李凌，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轨道辙叉吊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授权实用新型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ZL201920616772.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Times New Roman" w:hAnsi="Times New Roman" w:eastAsia="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芜湖中铁轨道装备有限公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段青，孔坤，李凌，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：一种轨道辙叉加工用铣刀，授权实用新型专利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ZL201920616784.9</w:t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完成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王雷，王飞，于华，李凌，苏学满，吴路路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江本赤</w:t>
            </w:r>
          </w:p>
        </w:tc>
      </w:tr>
      <w:tr>
        <w:trPr>
          <w:trHeight w:val="7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完成单位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安徽工程大学、安徽华星消防设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集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有限公司、芜湖中铁轨道装备有限公司</w:t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楷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7AB7"/>
      <w:position w:val="0"/>
      <w:sz w:val="24"/>
      <w:sz w:val="24"/>
      <w:szCs w:val="24"/>
      <w:u w:val="none"/>
      <w:vertAlign w:val="baseline"/>
    </w:rPr>
  </w:style>
  <w:style w:type="character" w:styleId="HTML">
    <w:name w:val="HTML 定义"/>
    <w:basedOn w:val="Style13"/>
    <w:qFormat/>
    <w:rPr>
      <w:i/>
      <w:iCs/>
    </w:rPr>
  </w:style>
  <w:style w:type="character" w:styleId="HTML1">
    <w:name w:val="HTML 缩写"/>
    <w:basedOn w:val="Style13"/>
    <w:qFormat/>
    <w:rPr>
      <w:position w:val="0"/>
      <w:sz w:val="24"/>
      <w:sz w:val="24"/>
      <w:szCs w:val="24"/>
      <w:vertAlign w:val="baseline"/>
    </w:rPr>
  </w:style>
  <w:style w:type="character" w:styleId="InternetLink">
    <w:name w:val="Hyperlink"/>
    <w:basedOn w:val="Style13"/>
    <w:rPr>
      <w:color w:val="337AB7"/>
      <w:position w:val="0"/>
      <w:sz w:val="24"/>
      <w:sz w:val="24"/>
      <w:szCs w:val="24"/>
      <w:u w:val="none"/>
      <w:vertAlign w:val="baseline"/>
    </w:rPr>
  </w:style>
  <w:style w:type="character" w:styleId="HTML2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Itemname">
    <w:name w:val="item-name"/>
    <w:basedOn w:val="Style13"/>
    <w:qFormat/>
    <w:rPr/>
  </w:style>
  <w:style w:type="character" w:styleId="Itemname1">
    <w:name w:val="item-nam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雷</cp:lastModifiedBy>
  <dcterms:modified xsi:type="dcterms:W3CDTF">2021-05-20T03:5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5A249418B45628B9ED4A14257D4CD</vt:lpwstr>
  </property>
  <property fmtid="{D5CDD505-2E9C-101B-9397-08002B2CF9AE}" pid="3" name="KSOProductBuildVer">
    <vt:lpwstr>2052-11.1.0.10495</vt:lpwstr>
  </property>
</Properties>
</file>